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nbandvortrag </w:t>
      </w:r>
      <w:bookmarkStart w:id="0" w:name="LetzteBearbeitung"/>
      <w:r>
        <w:rPr/>
        <w:t>6309C25 SH Spec 310</w:t>
      </w:r>
      <w:bookmarkEnd w:id="0"/>
      <w:r>
        <w:rPr/>
        <w:t xml:space="preserve"> Zusammenfassung II, Scientology Null1</w:t>
      </w:r>
    </w:p>
    <w:p>
      <w:pPr>
        <w:pStyle w:val="Normal"/>
        <w:rPr/>
      </w:pPr>
      <w:r>
        <w:rPr/>
        <w:t>Tonbandvortrag 6312C10 SH Spec 328</w:t>
      </w:r>
    </w:p>
    <w:p>
      <w:pPr>
        <w:pStyle w:val="Normal"/>
        <w:rPr/>
      </w:pPr>
      <w:r>
        <w:rPr/>
        <w:t>Scientology Null: Beschreibungen der Umwelt und was mit ihr nicht in Ordnung ist. Scientology Null befasst sich mit Bereichen von Chaos, der gefährlichen Umwelt und dem Fertigwerden mit Bedrohungen, die die Umwelt für das Individuum enthält. Damit kann die Welt, in der jemand lebt, unter Kontrolle gebracht werden.</w:t>
      </w:r>
    </w:p>
    <w:p>
      <w:pPr>
        <w:pStyle w:val="Normal"/>
        <w:rPr/>
      </w:pPr>
      <w:r>
        <w:rPr/>
      </w:r>
    </w:p>
    <w:p>
      <w:pPr>
        <w:pStyle w:val="Normal"/>
        <w:rPr/>
      </w:pPr>
      <w:r>
        <w:rPr/>
        <w:t>Die gefährliche Umwelt</w:t>
      </w:r>
    </w:p>
    <w:p>
      <w:pPr>
        <w:pStyle w:val="Normal"/>
        <w:rPr/>
      </w:pPr>
      <w:r>
        <w:rPr/>
        <w:t>Wenn Sie heute jemandem mit spezifischen und komplexen Begriffen genau zu erklären versuchten, was mit ihm nicht stimmt, würde er Sie mit einem völlig leeren Gesichtsausdruck ansehen. Er macht sich einzig und allein darüber Sorgen, dass die Börse schwankt und So &amp; So gestiegen ist, während die Goldaktien gefallen sind, und dass dies Auswirkungen hinsichtlich des Rassenhasses in Ober-Slobovien hat. Er weis, dass es eigentlich folgendes ist, was mit ihm nicht stimmt: die Tatsache, dass er bankrott gehen könnte wenn er nicht schon bankrott gegangen ist.</w:t>
      </w:r>
    </w:p>
    <w:p>
      <w:pPr>
        <w:pStyle w:val="Normal"/>
        <w:rPr/>
      </w:pPr>
      <w:r>
        <w:rPr/>
        <w:t>Hier haben wir jemanden, der sich einer Boa Constrictor (eine Riesenschlangenart - Anm. d. Übers.) gegenübersieht, die im Begriff steht, ihn zu erwürgen. Wenn Sie mit dieser Person über ihre Kindheit sprechen würden, würde sie Ihnen nicht viel Aufmerksamkeit schenken. Sie sitzt da und starrt fixiert auf die Schlange. Sie weiss, was mit ihr nicht stimmt: sie ist im Begriff, erwürgt zu werden.</w:t>
      </w:r>
    </w:p>
    <w:p>
      <w:pPr>
        <w:pStyle w:val="Normal"/>
        <w:rPr/>
      </w:pPr>
      <w:r>
        <w:rPr/>
        <w:t>Einige religiöse Richtungen haben dafür einfache Lösungen entwickelt. Man sagt sich einfach nur: ,,Die Wirklichkeit ist nicht wirklich da." Man sieht die Boa Constrictor an, denkt gute Gedanken und sagt sich, dass es da gar keine Boa Constrictor gibt. Wenn man diese Gedanken fest genug denkt, während man erwürgt wird, wird es einem nicht viel ausmachen. Man hat in der Vergangenheit Methoden gehabt, damit fertig zu werden, also sind wir nicht die allerersten auf diesem Gebiet.</w:t>
      </w:r>
    </w:p>
    <w:p>
      <w:pPr>
        <w:pStyle w:val="Normal"/>
        <w:rPr/>
      </w:pPr>
      <w:r>
        <w:rPr/>
        <w:t>Scientology Null umfasst Beschreibungen der Umwelt und was mit ihr nicht in Ordnung ist. Sie befasst sich mit Bereichen von Chaos, der gefährlichen Umwelt und dem Fertigwerden mit Bedrohungen, die die Umwelt für das Individuum enthält. Damit kann die Welt, in der die Person lebt, unter Kontrolle gebracht werden.</w:t>
      </w:r>
    </w:p>
    <w:p>
      <w:pPr>
        <w:pStyle w:val="Normal"/>
        <w:rPr/>
      </w:pPr>
      <w:r>
        <w:rPr/>
        <w:t>Das ganze Gebiet von Scientology Null lässt sich sofort unter der Kurzbezeichnung ,,die gefährliche Umwelt" zusammenfassen. Das passt in die Stimmung der Person, die Ihnen zuhört. Sie wird Ihnen sofort zustimmen, dass die Umwelt gefährlich ist.</w:t>
      </w:r>
    </w:p>
    <w:p>
      <w:pPr>
        <w:pStyle w:val="Normal"/>
        <w:rPr/>
      </w:pPr>
      <w:r>
        <w:rPr/>
        <w:t>Sehr viele Leute sind berufsmässige Produzenten einer gefährlichen Umwelt, sogenannte ,,Chaos-Händler" (unterdrückerische Personen). Zu diesen gehören Politiker, Polizisten, Zeitungsleute und Leichenbestatter. Diese Leute meinen, dass sie sofort bankrott gehen würden, wenn sie keine gefährliche Umwelt verkaufen würden. Die Umwelt ist zwar gefährlich genug, doch ist es für diese Leute von Vorteil, sie noch weitaus gefährlicher erscheinen zu lassen, als sie in Wirklichkeit ist.</w:t>
      </w:r>
    </w:p>
    <w:p>
      <w:pPr>
        <w:pStyle w:val="Normal"/>
        <w:rPr/>
      </w:pPr>
      <w:r>
        <w:rPr/>
        <w:t>Nach der - in einem Elfenbeinturm geschaffenen - Lehre von Toynbee (Arnold Joseph Toynbee (geb. 1889): engl. Historiker und Philosoph.) liegt der Grund, warum es einige Völker in Gegenden wie Afrika oder Lateinamerika nicht schaffen, darin, dass ihre Umwelt nicht genügend Herausforderung enthält.</w:t>
      </w:r>
    </w:p>
    <w:p>
      <w:pPr>
        <w:pStyle w:val="Normal"/>
        <w:rPr/>
      </w:pPr>
      <w:r>
        <w:rPr/>
        <w:t>Draussen auf den Philippinen sagt so ein unverschämt energischer Weisser zu den Igoroten (Igoroten: altmalaiische Stammesgruppe auf den Philippinen, ehemals Kopfjäger): ,,Haut einfach einen Pfad vom Dorf hinunter zum Fluss, bringt einen Ochsenkarren hinunter, füllt einen Tank voll mit Wasser und bringt ihn hier herauf, dann brauchen eure Frauen nicht mehr zum Fluss hinuntergehen. Ihr solltet dieses öffentliche Bauvorhaben sofort in Angriff nehmen."</w:t>
      </w:r>
    </w:p>
    <w:p>
      <w:pPr>
        <w:pStyle w:val="Normal"/>
        <w:rPr/>
      </w:pPr>
      <w:r>
        <w:rPr/>
        <w:t>Und dann gerät er in masslose Empörung, weil diese Leute sich nicht sofort an die Arbeit machen. Er sagt sich: ,,Aha. Diese Leute haben nicht genügend Herausforderung in ihrer Umwelt - nichts, an dem sie sich messen könnten. Kein Ehrgeiz. Nicht so wie wir in der westlichen Welt. Unsere Umwelt fordert uns heraus."</w:t>
      </w:r>
    </w:p>
    <w:p>
      <w:pPr>
        <w:pStyle w:val="Normal"/>
        <w:rPr/>
      </w:pPr>
      <w:r>
        <w:rPr/>
        <w:t>Wie sehr wurde dieser Bewohner der westlichen Welt von seiner Umwelt herausgefordert? Mama hat ihm den Mund aufgesperrt und den Brei hineingelöffelt. Papa hat alle Schecks für seine Ausbildung ausgestellt. Der Weg war nach allen Richtungen mit Maschinen und Fahrzeugen gepflastert, und die Umwelt war schon erobert. Natürlich kann er sich dann hinstellen und den Boss spielen.</w:t>
      </w:r>
    </w:p>
    <w:p>
      <w:pPr>
        <w:pStyle w:val="Normal"/>
        <w:rPr/>
      </w:pPr>
      <w:r>
        <w:rPr/>
        <w:t>Wie sieht die Umwelt für den Igoroten wirklich aus, der den Erklärungen dieses Kerls zuhört, wie er einen Pfad hinunter zum Fluss zu hauen hat? Der Igorote hat einen kleinen Sohn, aber er weiss, dass wegen Krankheit, schlechter Ernährung usw. die Überlebenschancen für seinen kleinen Jungen, bis er sieben Jahre alt ist, nicht grösser sind als im Hades. Er weiss, dass, wenn die Regenzeit kommt, jedes Samenkorn aus dem Boden herausgespült wird und die Felder niedergepeitscht werden und dass er vielleicht ein paar Monate länger leben würde, wenn er irgend etwas davon retten könnte. Er weiss, er braucht nur unter den falschen Baum zu treten und von einer Schlange gebissen zu werden - und schon ist es mit ihm vorbei. Mit anderen Worten, er weiss bereits, dass er nicht leben kann; warum soll er es also überhaupt versuchen? Die Herausforderung der Umwelt ist für diesen Mann absolut überwältigend.</w:t>
      </w:r>
    </w:p>
    <w:p>
      <w:pPr>
        <w:pStyle w:val="Normal"/>
        <w:rPr/>
      </w:pPr>
      <w:r>
        <w:rPr/>
        <w:t>Ich habe 21 primitive Rassen - einschliesslich der weissen - studiert, und die Bedrohung, die die Umwelt für solche Völker enthält, ist erschütternd. Es gibt in ihrer Umwelt zu viel an Herausforderung und Gefahren. Dann haben wir den jungen Mann in Indiana, der Maler werden will. Aber niemand in seiner Heimatstadt kauft Bilder. Niemand glaubt an das, was er tut. Er hat mit dem, was er tun kann, keine Zukunft vor sich. Die einzige Alternative besteht für ihn darin, im Tierfutterladen zusammen mit dem Tyrannen der Gegend zu arbeiten, der ihn schon seit seinen Kindergarten-Tagen regelmässig verprügelt hat. Er hat ein Leben dauernder Entbehrung und gesellschaftlicher Verbannung vor sich. Er ist nicht in der Lage, mit der Gemeinschaft in Kommunikation zu sein oder etwas zu ihr beizutragen. Das ist eine sehr feindliche Umwelt, und so macht er sich in eine freundlichere Umwelt auf: Greenwich Village. Er würde lieber in Greenwich Village still vor sich hin verhungern, als in seiner eigenen Heimatstadt von Bedrohungen in den Tod getrieben werden.</w:t>
      </w:r>
    </w:p>
    <w:p>
      <w:pPr>
        <w:pStyle w:val="Normal"/>
        <w:rPr/>
      </w:pPr>
      <w:r>
        <w:rPr/>
        <w:t>Wir kommen zu der Schlussfolgerung, dass der einzelne, ob weiss, schwarz, rot oder gelb, wenn er als Mensch auf diesem Planeten lebt und nicht fähig war, sein eigenes Lebensziel zu verwirklichen, seine Umwelt als überwältigend empfindet. Seine Methoden, diese Umwelt zu bewältigen, reichen für sein Überleben nicht aus. Sein Dasein ist in dem Masse apathisch oder unglücklich, wie seine Umwelt für ihn überwältigend zu sein scheint. Das sind die Prinzipien von Scientology Null.</w:t>
      </w:r>
    </w:p>
    <w:p>
      <w:pPr>
        <w:pStyle w:val="Normal"/>
        <w:rPr/>
      </w:pPr>
      <w:r>
        <w:rPr/>
        <w:t>Der ,,Chaos-Händler" will eine Umwelt, die sehr beunruhigend aussieht. Es sind nicht einfach nur die Politiker, die Soldaten, die Militaristen, die Leute, die die grossen Raketen bauen, und die Zeitungsreporter' die eine bedrohliche Umwelt schaffen. Es gibt viele, die ihr ganzes Leben als berufsmässige ,,Chaos-Händler" verbringen, indem sie einfach alle Leute um sich herum zu Tode ängstigen. Der Prozentsatz ist wahrscheinlich 20% - jeder Fünfte ist also ein ,,Chaos-Händler". Sie verbreiten Verwirrung und Unruhe. Die Ehefrau fragt sich: ,,Wenn ich Otto nur mit genug Sorgen beschäftige, wird er alles tun, was ich ihm sage." Gleichzeitig wundert sie sich: ,,Ich frage mich bloss, warum Otto nicht vorwärtskommt." Weil sie Otto krank macht!</w:t>
      </w:r>
    </w:p>
    <w:p>
      <w:pPr>
        <w:pStyle w:val="Normal"/>
        <w:rPr/>
      </w:pPr>
      <w:r>
        <w:rPr/>
        <w:t>Der ,,Chaos-Händler" hat in Leuten mit Privatinteressen jede Menge an Truppen. Ein Erpresser versucht aus jemandem Geld herauszuholen, indem er ihn wissen lässt, dass er die Umwelt noch viel gefährlicher machen kann: ,,Ich kann den Leuten erzählen, dass Sie zusammen mit Gretchen Müller im Wochenendhäuschen gesehen wurden; aber wenn Sie schnell ein paar Mark herausrücken, wird diese Umwelt etwas weniger gefährlich bleiben, weil ich dann nichts verraten werde."</w:t>
      </w:r>
    </w:p>
    <w:p>
      <w:pPr>
        <w:pStyle w:val="Normal"/>
        <w:rPr/>
      </w:pPr>
      <w:r>
        <w:rPr/>
        <w:t>Die Arzte werden nicht für die Anzahl der Leute bezahlt, die sie gesund machen, sondern nach der Anzahl, die krank sind. Je mehr Krankheit es gibt, um so mehr Arzte gibt es. Glauben Sie nicht, es sei reiner Zufall, dass die Polizei einen gefährlichen Verbrecher ergreift, ihn ins Gefängnis wirft, ihn noch antisozialer und gefährlicher macht und ihn dann wieder auf die Gesellschaft loslässt. Glauben Sie nicht, dass das jetzige Gefängnissystem rein zufällig in Kraft ist. Es ist eine wunderbare Methode, Zuwendungen für die Polizei zu erreichen. Wenn es nicht so viele Verbrechen gäbe, dann könnte man von niemandem mehr Gehälter für Polizisten und Gelder für Ausrüstungen herauspressen. Ohne Verbrechen gibt es weniger Polizisten; wenn es in einer Gesellschaft sehr viele Verbrechen gibt, dann gibt es natürlich auch mehr Polizisten.</w:t>
      </w:r>
    </w:p>
    <w:p>
      <w:pPr>
        <w:pStyle w:val="Normal"/>
        <w:rPr/>
      </w:pPr>
      <w:r>
        <w:rPr/>
        <w:t>Zeitungsreporter arbeiten auf folgender Grundlage: ,,Wenn ich nur eine Story finden könnte, die mir Schlagzeilen bringt. Angenommen, ein Feuer würde in jener Schule dort drüben ausbrechen, gerade wenn die Kinder alle hineingehen. Gäbe das eine Story! Und ich mit meinen Photographen gerade dabei. Ich wäre über Nacht berühmt!" Dieser Fall ist übertrieben, aber man kann es in der Gesellschaft in beträchtlichem Masse beobachten. Es gibt ausser dem Reporter oder dem Polizisten noch andere Personen, die sich mit solchen Dingen beschäftigen. Die Umwelt ist daher _niemals_ so gefährlich, wie sie hingestellt wird.</w:t>
      </w:r>
    </w:p>
    <w:p>
      <w:pPr>
        <w:pStyle w:val="Normal"/>
        <w:rPr/>
      </w:pPr>
      <w:r>
        <w:rPr/>
        <w:t>Jede vorwärtsstrebende Bewegung, die darauf ausgerichtet ist, Frieden und eine friedliche, ruhige Umwelt zu schaffen, prallt auf die Gegenströmung, die von den Interessengruppen gebildet wird, die an einer beunruhigenden Umwelt interessiert sind, und formt so mit ihr einen ,,Ridge" (Auditingtechnisch: Eine negative Ladung). Wenn sich die Scientology weiter ausbreitet, wird die Umwelt ruhiger - nicht weniger erlebnisreich, sondern nur ruhiger und friedvoller. Mit anderen Worten, die potentiell feindliche, nicht greifbare, nicht fassbare Bedrohung durch die Umwelt würde verringert werden. Das ist gewiss, denn jemand, der ein paar Dinge mehr über das Leben, sich selbst und über andere weiss, bekommt die Situation in den Griff und hat in seiner Umwelt weniger Schwierigkeiten.</w:t>
      </w:r>
    </w:p>
    <w:p>
      <w:pPr>
        <w:pStyle w:val="Normal"/>
        <w:rPr/>
      </w:pPr>
      <w:r>
        <w:rPr/>
        <w:t>Selbst jemand, der erst sehr wenig von Scientology gehört hat, hat weniger Aufruhr in seiner Umwelt. Dies ist ein Schritt in die richtige Richtung und würde den einzelnen wiederaufleben lassen. Wenn nur die Umwelt etwas weniger bedrohlich ist, genügt das schon, um beim Individuum neue Aktivität zu erwecken. Der Mensch verliert etwas von seiner Apathie. Er denkt, er könnte vielleicht doch mehr für sein Leben tun. Er kann etwas weiter hinauslangen; deshalb kann er auf seine unmittelbare Umgebung einen beruhigenden Einfluss ausüben. Je weiter diese Bewegung voranschreitet, desto mehr Menschen wird es geben, die immer mehr Ruhe in die Umwelt bringen oder die Dinge immer besser meistern. (Nur die nicht bewältigten Dinge sind chaotisch.) Die Bedrohung durch die Umwelt würde allmählich aufhören. Die überwältigende, übermächtige Umwelt würde friedlicher werden. Die Leute hätten weniger Furcht. Es gäbe immer mehr Gelegenheit, die tatsächlich vorhandenen Probleme zu lösen, und so würden sich bestimmte Leute keine Probleme mehr aus den Fingern saugen, um dadurch schnell zu Geld zu kommen. Es ergäbe ein anderes Bild.</w:t>
      </w:r>
    </w:p>
    <w:p>
      <w:pPr>
        <w:pStyle w:val="Normal"/>
        <w:rPr/>
      </w:pPr>
      <w:r>
        <w:rPr/>
        <w:t>Die ,,Chaos-Händler sind geneigt, beruhigende Einflüsse zu bekämpfen. Eine Frau hat ihren Mann schon lange zu Tode geängstigt. Sie verängstigt ihn beim Frühstück und beim Mittagessen, und wenn nichts anderes hilft, so legt sie ihm nach dem Abendbrot den Stapel Rechnungen vor. Sie belastet ihn dauernd, und doch tröstet sie ihn irgendwie über alles hinweg. Sie hat ihn völlig unter dem Pantoffel. Da lernt er in der Scientology etwas über Kommunikation, und einfach als Experiment beginnt er, mit seiner Frau zu sprechen. Er sieht etwas ruhiger aus. Das darf doch nicht wahr sein! In diesem Moment können Sie eine gehörige Explosion erwarten. Sie ist ein ,,Chaos-Händler". Der Ehemann ist weniger beunruhigt und kann daher offensichtlich weniger unter Kontrolle gehalten und weniger erpresst werden. Das nimmt dem ,,Chaos-Händler" sein tägliches Brot. Jegliche Beunruhigung und jegliches Chaos bricht im Angesicht der Wahrheit zusammen. Nehmen wir ein Beispiel: Der Herzog von Alba rast wild in der Gegend umher, verliert überall Schlachten und spricht davon, wie furchtbar der Feind sei. Seine Truppen und seine Regierung werden von äusserster Unruhe befallen, und seinem König sinkt immer mehr der Mut. Da schneidet eines Tages der schicksalhafte Strahl der Wahrheit durch dieses Chaos: Der Herzog stand die ganze Zeit im Sold des Feindes. Sofort kommen die Dinge wieder ins Lot. Die Moral der Truppe kehrt zurück, und sie besiegen den Feind.</w:t>
      </w:r>
    </w:p>
    <w:p>
      <w:pPr>
        <w:pStyle w:val="Normal"/>
        <w:rPr/>
      </w:pPr>
      <w:r>
        <w:rPr/>
        <w:t>Das ist ein recht dramatisches Beispiel, aber jegliche Wahrheit, dramatisch oder einfach, hat dieselbe Wirkung. Versuchen Sie niemals, die Wahrheit aufzuhalten. Sie ist die einzige Sache, die eine 40 Zentimeter dicke Panzerplatte durchdringen kann.</w:t>
      </w:r>
    </w:p>
    <w:p>
      <w:pPr>
        <w:pStyle w:val="Normal"/>
        <w:rPr/>
      </w:pPr>
      <w:r>
        <w:rPr/>
        <w:t>Jemandem, der herumtobt und Sie von oben bis unten fertig macht, sagen Sie: ,,Du bist nur deshalb so wütend auf mich, weil du wegen meiner Lohntüte von vor zwei Monaten einen Withhold vor mir hast." Beobachten Sie, wie er in sich zusammensinkt, falls dies die Wahrheit ist. Nichts kann die blanke Schneide der Wahrheit stoppen.</w:t>
      </w:r>
    </w:p>
    <w:p>
      <w:pPr>
        <w:pStyle w:val="Normal"/>
        <w:rPr/>
      </w:pPr>
      <w:r>
        <w:rPr/>
        <w:t>In einem Universum, das durch Lügen erhalten und dauernd in Unruhe gebracht wird, sind alle wesentlichen und fundamentalen Tatsachen vollkommen verborgen worden, besonders jene, die mit dem Leben und dem Tod verbunden sind. Diese sind vollkommen versteckt worden. So lange Zeit war nichts als Beunruhigung, Chaos und Unterdrückung um diese Tatsachen herum aufgetürmt worden, dass dieses Wissen vcrlorengegangen war. Es gab so viele widersprüchliche Angaben, dass es sehr schwierig war, sie auszusieben. Was ist die Wahrheit über den Menschen? Was für ein Wesen ist er? Wozu ist er hier? Wozu bin ich hier? Was versuche ich zu tun? Wie lange werde ich leben? Was geschieht mit mir, wenn ich sterbe? Was für ein Wesen bin ich? Dieses sind die wesentlichen und fundamentalen Fragen.</w:t>
      </w:r>
    </w:p>
    <w:p>
      <w:pPr>
        <w:pStyle w:val="Normal"/>
        <w:rPr/>
      </w:pPr>
      <w:r>
        <w:rPr/>
        <w:t>Diese Fragen und ihre Antworten gehörten traditionell in den Bereich der Philosophie. In der westlichen Welt hatte die Philosophie einen solchen Zustand der Dekadenz erreicht, dass sie in der Hauptsache nur noch aus dem Äussern kluger Sprüche am Stammtisch bestand. Das letzte Mal, als jemand wirklich mit einer zivilisierten Philosophie an die Offentlichkeit trat, wurde ihm ein hübscher, voller Schierlingsbecher gereicht. Die Philosophie ist insofern ein sehr unpopuläres Thema gewesen, als sie die ,,Chaos-Händler" in der Gesellschaft beunruhigte.</w:t>
      </w:r>
    </w:p>
    <w:p>
      <w:pPr>
        <w:pStyle w:val="Normal"/>
        <w:rPr/>
      </w:pPr>
      <w:r>
        <w:rPr/>
        <w:t>Die Philosophen, die Schwierigkeiten hatten, waren nur in dem Masse erfolglos, wie sie nicht bis zur Wahrheit vordrangen. Den Weg der Wahrheit müssen Sie bis ans Ende gehen. So etwas wie eine begrenzte Wahrheit gibt es nicht. Wenn Sie beginnen, über die Wahrheit des Lebens zu sprechen, müssen Sie den Weg bis ans Ende gehen; es darf nicht passieren, dass Sie zwischendrin stehenbleiben und nicht herausfinden, was sie ist. Die Philosophie ist für jemanden, der sich selbst durch Lügen aufrechterhält, etwas sehr Gefährliches. Sie ist nur gefährlich für Leute, die anderen gefährlich sind.</w:t>
      </w:r>
    </w:p>
    <w:p>
      <w:pPr>
        <w:pStyle w:val="Normal"/>
        <w:rPr/>
      </w:pPr>
      <w:r>
        <w:rPr/>
        <w:t>Die Ziele und Zielsetzungen der Philosophie sind nicht zu umgehen. Allein dadurch, dass sich Leute diese Wahrheiten ansehen, feststellen, dass sie wahr sind, sie anwenden und einen höheren Daseinszustand erreichen, würde ganz unausweichlich ein friedlicheres Leben, eine friedlichere Umwelt und eine friedlichere Zivilisation entstehen. Es liesse sich weniger Beunruhigung und weniger Lohn für Beunruhigung aus dieser Zivilisation herausholen. Wenn man jemanden mit der Scientology bekannt macht, wäre somit das erste Angriffsziel die Umwelt dieser Person. Unter dem Titel ,,Die gefährliche Umwelt" stellt Scientology Null eine ganze Philosophie über das Gebiet der Umwelt dar.</w:t>
      </w:r>
    </w:p>
    <w:p>
      <w:pPr>
        <w:pStyle w:val="Normal"/>
        <w:rPr/>
      </w:pPr>
      <w:r>
        <w:rPr/>
        <w:t>Ein Mensch hält die Umwelt für gefährlicher, als sie in Wirklichkeit ist. Ganz sicher glaubt er, die Umwelt sei für ihn zu gefährlich. Es gibt Gebiete und Bereiche in dieser Umwelt, die er für vollkommen überwältigend hält und von denen er glaubt, er sei nicht fähig, mit ihnen allein fertig zu werden. Wir können dies mit absoluter Gewissheit sagen, ob wir mit Herrn Meier, Herrn Müller oder Herrn Schmidt, ja sogar mit einem Politiker, einem Zeitungsreporter oder einem Polizisten sprechen. Jeder einigermassen gesunde Mensch wird zustimmen, dass er mit gewissen Bereichen der Umwelt nicht ganz fertig wird.</w:t>
      </w:r>
    </w:p>
    <w:p>
      <w:pPr>
        <w:pStyle w:val="Normal"/>
        <w:rPr/>
      </w:pPr>
      <w:r>
        <w:rPr/>
        <w:t>Der völlige Wahnsinn des ,,Chaos-Händlers" liegt darin, dass er denkt, die Umwelt müsse chaotisch gemacht werden. Er denkt, dass er mit der Umwelt nicht zurechtkommt, und ganz gewiss weiss er, dass er dafür sorgt, dass andere mit der Umwelt nicht zurechtkommen. Es gibt tatsächliche Bereiche der Gefahr in der Umwelt, aber es gibt auch Bereiche der Umwelt, die viel gefährlicher gemacht werden, als sie sind. Daher könnte man den einzelnen irgendwie dazu bringen, sich seine Umwelt genau anzusehen und wahrzunehmen, dass sie als viel gefährlicher hingestellt wird, als sie in Wirklichkeit ist. Und dies ist einer der Schlüsselpunkte von Scientology Null.</w:t>
      </w:r>
    </w:p>
    <w:p>
      <w:pPr>
        <w:pStyle w:val="Normal"/>
        <w:rPr/>
      </w:pPr>
      <w:r>
        <w:rPr/>
        <w:t>Ein weiteres Arbeitsprinzip von Scientology Null ist, dass das Mass an körperlicher und geistiger Gesundheit, an Aktivität und Streben des einzelnen davon bestimmt wird, welche Vorstellung er von der Gefährlichkeit der Umwelt hat. Tatsächlich handelt er nicht entsprechend der Herausforderung, die seine Umwelt an ihn stellt; er zieht sich vor der Bedrohung durch diese Umwelt zurück. Mit diesem Wissen könnten wir jemandem etwas über seine Umwelt erklären und so eine entsprechende Verbesserung bei ihm herbeiführen. Wir werden, indem wir mit Scientology Null arbeiten, ein kleines, aber merkliches Mass an neuem Leben und an Verbesserung lm Bereich seiner körperlichen Gesundheit, seiner physischen und geistigen Beweglichkeit, seines Strebens und seiner Aktivität zustande bringen. Aber wir müssen mit jemandem im Rahmen dessen sprechen, was für ihn wirklich real ist. Was erhofft er sich auf dieser Stufe? Vielleicht nicht mehr, als dass er sich nicht mehr fürchtet, wenn es an der Türe klingelt - eine winzige Verbesserung, die aber für ihn nicht minder real wäre.</w:t>
      </w:r>
    </w:p>
    <w:p>
      <w:pPr>
        <w:pStyle w:val="Normal"/>
        <w:rPr/>
      </w:pPr>
      <w:r>
        <w:rPr/>
        <w:t>In diesem Bereich kann sehr viel praktisch erreicht werden. Jemand braucht lediglich seine Umgebung etwas zu studieren, so dass er am Morgen nicht mit einem quälenden Gefühl aufwacht, irgend etwas Schreckliches würde passieren, wenn er aufsteht. Möglicherweise verschwindet es nicht ganz, aber es wird abnehmen. Er wird im Leben etwas mehr unternehmen. Sie können es bei diesen Fortschritten belassen, aber in den meisten Fällen werden die Fortschritte Ihre und seine Erwartungen bei weitem übertreffen.</w:t>
      </w:r>
    </w:p>
    <w:p>
      <w:pPr>
        <w:pStyle w:val="Normal"/>
        <w:rPr/>
      </w:pPr>
      <w:r>
        <w:rPr/>
        <w:t>Wie würden wir nun diese verschiedenen Prinzipien anwenden? Die Bedrohung, über die sich jemand Sorgen macht, existiert wahrscheinlich nur in seiner Vorstellung und ist nicht wirklich etwas, worüber er sich Sorgen machen müsste. Hier folgt die einfache Therapie von Scientology Null: ,,Lesen Sie zwei Wochen lang keine Zeitung und stellen Sie fest, ob Sie sich dann nicht wohler fühlen." Nachdem er das getan hat, sagen Sie ihm: ,,Lesen Sie jetzt die Zeitung eine Woche lang, und am Ende der Woche werden Sie sehen, dass Sie sich schlechter fühlen. Und danach entscheiden Sie, ob Sie der Zeitung irgendwelche Beachtung schenken sollten oder nicht." Dies ist ein einfaches und billiges Experiment.</w:t>
      </w:r>
    </w:p>
    <w:p>
      <w:pPr>
        <w:pStyle w:val="Normal"/>
        <w:rPr/>
      </w:pPr>
      <w:r>
        <w:rPr/>
        <w:t>Sie könnten ihm auch einfach sagen, er solle ,,sich in seiner Umwelt umsehen und etwas finden, was keine Bedrohung für ihn ist". Wenn er jemals zu erregt oder verwirrt wird, lassen Sie ihn sich um sehen und etwas finden, was keine Bedrohung für ihn ist.</w:t>
      </w:r>
    </w:p>
    <w:p>
      <w:pPr>
        <w:pStyle w:val="Normal"/>
        <w:rPr/>
      </w:pPr>
      <w:r>
        <w:rPr/>
        <w:t>Ein weiterer, einfacher Prozess ist ,,Spazierengehen". ,, Wenn Sie sich nicht wohl fühlen, gehen Sie spazieren und schauen Sie sich dabei Dinge an." Dies ist ein positiver Schritt hinein in die Umwelt. Er funktioniert, weil die Person dabei herausfindet, dass die Umwelt nicht bedrohlich ist. Dies ist eine vollständige, positive Erziehung in bezug auf die nicht vorhandene Bedrohung. Die Person schaut sich um, um herauszufinden, ob sich diese Bedrohung als wahr herausstellt, und stellt dabei fest, dass sie nicht vorhanden ist. ,,Gehen Sie spazieren und schauen Sie sich Dinge an" ist der mildeste Ratschlag, den Sie jemandem überhaupt nur geben können und der nahezu immer ein Ergebnis erzielen wird, wenn die Person ihn wirklich befolgt.</w:t>
      </w:r>
    </w:p>
    <w:p>
      <w:pPr>
        <w:pStyle w:val="Normal"/>
        <w:rPr/>
      </w:pPr>
      <w:r>
        <w:rPr/>
        <w:t>In Scientology Null sind Sie darum bemüht, die Person dazu zu bringen, ihre Umwelt zu inspizieren und festzustellen, dass es darin ein kleines bisschen mehr Sicherheit gibt. Das ist alles.</w:t>
      </w:r>
    </w:p>
    <w:p>
      <w:pPr>
        <w:pStyle w:val="Normal"/>
        <w:rPr/>
      </w:pPr>
      <w:r>
        <w:rPr/>
        <w:t>Aufgrund dieser Prinzipien müssen Sie mit jeder Person getrennt arbeiten, weil jede eine völlig andere Umwelt hat. Aber Ihr einziger Ansatzpunkt lautet: ,,Schauen Sie und machen Sie sich keine Sorgen. Schauen Sie und finden Sie heraus, ob die Umwelt wirklich so bedrohlich ist, wie sie zu sein scheint."</w:t>
      </w:r>
    </w:p>
    <w:p>
      <w:pPr>
        <w:pStyle w:val="Normal"/>
        <w:rPr/>
      </w:pPr>
      <w:r>
        <w:rPr/>
        <w:t>Wenn jemand an seinem Schreibtisch sitzt, sehr grosse Sorgen hat, die Papiere sich vor ihm aufstapeln und er sich völlig überwältigt fühlt, sollte er selbst in der Lage sein, sich die Papiere auf seinem Tisch anzusehen und etwas an ihnen zu finden, das ihn nicht bedroht. Natürlich wird sich die Bedrohung verringern, wenn er diese Entdeckung gemacht hat. Jemandem, der glaubt, alle Leute in seiner Umwelt seien ihm gegenüber feindselig, geben Sie einfach den folgenden Rat: ,,Finden Sie etwas an dem, was die Leute hier sagen oder tun, das Ihnen gegenüber nicht feindselig ist." Dies geschieht auf einem Gradienten: ,,Gibt es in der Organisation (oder im Büro oder zu Hause) eine Person, die Ihnen gegenüber nicht aktiv feindselig ist? ,, ,,Wurde heute irgend etwas gesagt, das Ihnen gegenüber nicht direkt und unmittelbar feindselig war?"</w:t>
      </w:r>
    </w:p>
    <w:p>
      <w:pPr>
        <w:pStyle w:val="Normal"/>
        <w:rPr/>
      </w:pPr>
      <w:r>
        <w:rPr/>
        <w:t>Jemand, der ein gegenwärtiges Problem hat (technisch gesehen ein besonderes Problem, das jetzt im physikalischen Universum existiert und worauf jemand seine Aufmerksamkeit fixiert hat), kann gewöhnlich seine Gedanken nicht sehr weit davon lösen. ,,Gibt es irgend etwas hier um Sie herum, das Ihnen dieses gegenwärtige Problem nicht auf drängt?" ist eine gute Frage. Es dauert manchmal einige Minuten, bevor er sie beantwortet. Jemand, der gerade seine Freundin verloren hat, fühlt, dass die ganze schreckliche Traurigkeit und der Verlust sich auf alles und jedes erstrecken. Alle Dinge in der Umgebung sprechen zu ihm von seiner Freundin. Vielleicht haben Sie schon selbst eine ähnliche Erfahrung gemacht. Wenn man sich sehr, sehr stark auf eine einzige Person konzentriert hat, dann bedarf es manchmal einer nahezu heroischen Anstrengung, nicht sämtliche Dinge mit dieser Person in Verbindung zu bringen. Der Trick liegt darin, etwas zu finden - auch wenn Sie vielleicht lange suchen müssen -, das Sie nicht an diese Person erinnert. Auf diese Weise kommt man über Liebeskummer hinweg. Doch die Situation ist einfach. Die Person hat alle Dinge in der Umwelt mit ihrer Aufregung gleichgesetzt. Alles in der Umwelt ist mit den bedrohlichen Dingen der Umwelt gleichgesetzt, und die Person kann ihre Aufmerksamkeit nicht davon lösen. Lenkt man jedoch ihre Aufmerksamkeit einfach auf damit nicht verbundene Dinge, indem man sie Dinge finden lässt, die sie nicht aktiv daran erinnern, so tritt eine Differenzierung ein, wo vorher nur Identifizierung herrschte. Und wo Differenzierung vorhanden ist, kann Intelligenz und Urteilskraft zurückkehren. Intelligenz und Urteilskraft können nicht bei Identifizierung existieren; sie können aber existieren, wo Differenzierung herrscht.</w:t>
      </w:r>
    </w:p>
    <w:p>
      <w:pPr>
        <w:pStyle w:val="Normal"/>
        <w:rPr/>
      </w:pPr>
      <w:r>
        <w:rPr/>
        <w:t>Merkwürdigerweise findet der Mensch gewöhnlich Daten, die er bei anderen anwenden kann, brauchbarer als Daten, die auf ihn angewandt werden, es sei denn, ihm wird ebenfalls die Gelegenheit gegeben, sie bei anderen anzuwenden. Dies ist eine sehr interessante Feststellung über den tatsächlichen Charakter des Menschen: Der Mensch ist im Grunde gut. Wenn Sie ihm Dinge geben können, die ihm dabei helfen, anderen zu helfen, wird er weit mehr daran interessiert sein, als wenn Sie ihm einfach Dinge geben, die ihm helfen.</w:t>
      </w:r>
    </w:p>
    <w:p>
      <w:pPr>
        <w:pStyle w:val="Normal"/>
        <w:rPr/>
      </w:pPr>
      <w:r>
        <w:rPr/>
        <w:t>Daher sollten Sie Ihren Rat immer auf der folgenden Grundlage ergänzen: ,,Wem versuchen Sie zu helfen? Wem versuchen Sie zu helfen, damit er herausfindet, dass seine Umwelt nicht so gefährlich ist, wie er denkt?" Sie müssen also Scientology Null sehr gut verstanden haben, um es an Herrn Meier weiterzugeben, damit dieser Herrn Müller helfen kann. Er wird tatsächlich Herrn Müller damit helfen und dabei feststellen, dass es in gewissem Masse funktioniert; daraufhin wird er es anwenden, um sich selbst zu helfen. Die Modellfrage von Scientology Null ist:</w:t>
      </w:r>
    </w:p>
    <w:p>
      <w:pPr>
        <w:pStyle w:val="Normal"/>
        <w:rPr/>
      </w:pPr>
      <w:r>
        <w:rPr/>
        <w:t>,,Welcher Teil der Umwelt ist nicht bedrohlich? ,, Dies beruht auf der Grundlage, dass das Individuum alles mit allem gleichgesetzt hat. Es ist eine negative Fragestellung, weil dieser Mensch alles mit dem Teil der Umwelt gleichgesetzt hat, der bedrohlich ist. Sie bringen ihn dazu, zu differenzieren, festzustellen, dass es einige Teile in der Umwelt gibt, die nicht bedrohlich sind, und er wird beträchtliche Fortschritte erzielen. Der Mensch kann dann auch sein Leben bis zu einem gewissen Grad in Ordnung bringen. Wenn Sie jemanden ein Leben so planen lassen, dass er ruhig und unbedroht leben könnte, wird das Leben, das er führt, weniger bedrohlich. Dies trifft sogar auf den armen Kerl zu, der sich in einer vollkommenen Tretmühle befindet: seine Arbeit bringt nicht viel ein, aber er muss dort ausharren - ohne Chance, davon wegzukommen. Er findet diese Umwelt sehr feindselig. Er befindet sich in einer Art Falle, die er sich selbst gebaut hat. Wenn Sie ihn dazu bringen, ein Leben zu planen, das nicht so bedrohlich ist - wie phantastisch oder traumhaft auch immer -, wird er seine derzeitige Arbeit wesentlich glücklicher und beruhigter fortsetzen.</w:t>
      </w:r>
    </w:p>
    <w:p>
      <w:pPr>
        <w:pStyle w:val="Normal"/>
        <w:rPr/>
      </w:pPr>
      <w:r>
        <w:rPr/>
        <w:t>Die Leute suchen nach einer weniger bedrohlichen Umwelt, oder, wenn sie glauben, ihr nicht entfliehen zu können, suchen sie nach einem besseren Weg, um die Umwelt, in der sie sich befinden, aushalten zu können. Es ist ein Suchen in beiden Richtungen. Sie würden lieb und gerne fähig sein, da herauszukommen oder die Umwelt zu meistern, aber sie glauben nicht, dass sie dazu imstande sind. Dieses sind grundlegende Ziele und Zielsetzungen, die ausnahmslos jedem Menschen auf dieser Welt gemeinsam sind.</w:t>
      </w:r>
    </w:p>
    <w:p>
      <w:pPr>
        <w:pStyle w:val="Normal"/>
        <w:rPr/>
      </w:pPr>
      <w:r>
        <w:rPr/>
        <w:t>Und weil er im Grunde gut ist, hat natürlich jeder Mensch schon nach etwas gesucht, womit er anderen helfen könnte, weniger verschüchtert oder weniger auf etwas fixiert zu sein, damit sie ihrer Umwelt entfliehen oder sie ertragen oder beherrschen können. Er hat auch nach etwas gesucht, womit er seinen Freunden helfen könnte. Eigentlich vergisst er seine Freunde nie völlig. Selbst der Trunkenbold in den Elendsvierteln der Welt oder der Taugenichts im Gefängnis vergisst das niemals.</w:t>
      </w:r>
    </w:p>
    <w:p>
      <w:pPr>
        <w:pStyle w:val="Normal"/>
        <w:rPr/>
      </w:pPr>
      <w:r>
        <w:rPr/>
        <w:t>Hier ist ein Niveau an Hilfe erforderlich, das praktisch keine Ausbildung verlangt. Ein Gespräch über die Situation ist alles, was hier nötig ist. Man braucht keine besonderen Fertigkeiten dazu, und dennoch liegt eine mögliche Verbesserung darin. Diese Dinge werden für den einzelnen real, egal, wie unbeholfen es ihm auch mitgeteilt wird. Dass er die Umwelt für gefährlich und überwältigend hält und nicht genau weiss, woher die Gefahr und die Ub~erwältigung kommen - diese Vorstellung allein ist schon ein ungeheures Stück Weisheit. Es ist ihm niemals zuvor aufgefallen, obwohl er es gefühlt hat und die ganze Zeit in diesem Zustand gewesen ist. Diese Vorstellung umreisst für ihn die Situation, in der er war. Dies ist die ,,Is-ness" seiner Situation - ein Zurückweichen vor einer bedrohlichen Umwelt, die ihn jeden Moment überwältigen kann, da er unfähig ist, einen Fortschritt in Richtung auf grössere Widerstandskraft oder Stärke zu machen, mit der er diese bedrohliche Umwelt bewältigen könnte. Es ist die Geschichte seines Lebens - in diesen wenigen Worten.</w:t>
      </w:r>
    </w:p>
    <w:p>
      <w:pPr>
        <w:pStyle w:val="Normal"/>
        <w:rPr/>
      </w:pPr>
      <w:r>
        <w:rPr/>
        <w:t>Sie setzen dort an und stellen tatsächlich eine Therapie bereit. Hier ist ein guter, handfester Rat:</w:t>
      </w:r>
    </w:p>
    <w:p>
      <w:pPr>
        <w:pStyle w:val="Normal"/>
        <w:rPr/>
      </w:pPr>
      <w:r>
        <w:rPr/>
        <w:t>,,Machen Sie mit einigen Dingen in Ihrem Leben, die Sie aufregen, Schluss." ,,Wer regt Sie auf? Sprechen Sie eine Zeitlang nicht mit ihm." ,,Nach welchen Tätigkeiten fühlen Sie sich schlechter? Betreiben Sie sie eine Zeitlang nicht."</w:t>
      </w:r>
    </w:p>
    <w:p>
      <w:pPr>
        <w:pStyle w:val="Normal"/>
        <w:rPr/>
      </w:pPr>
      <w:r>
        <w:rPr/>
        <w:t>,,Welche Dinge in der Umwelt sind keine wirkliche Bedrohung für Sie? Sehr gut, beschäftigen Sie sich damit. Widmen Sie ihnen mehr Aufmerksamkeit." Sehr wahrscheinlich werden Sie den Intelligenzquotienten der Person sehr rasch anheben und sie wieder auf die Beine bringen - mit nicht mehr Weisheit als diesem kleinen Heft über Scientology Null für den Ehrenamtlichen Geistlichen.</w:t>
      </w:r>
    </w:p>
    <w:p>
      <w:pPr>
        <w:pStyle w:val="Normal"/>
        <w:rPr/>
      </w:pPr>
      <w:r>
        <w:rPr/>
        <w:t>Scientology Null betrifft das Erkennen von Chaos-Bereichen des Daseins: Problemen, Verwirrungen und Unrichtigkeiten.</w:t>
      </w:r>
    </w:p>
    <w:p>
      <w:pPr>
        <w:pStyle w:val="Normal"/>
        <w:rPr/>
      </w:pPr>
      <w:r>
        <w:rPr/>
        <w:t>Der Durchschnittsmensch neigt zu dem Glauben, dass die Gebiete Medizin, geistige Heilung und Religion alle fein säuberlich zu Ende gedacht sind. Doch hebt er den Deckel von jedem einzelnen dieser Gebiete hoch, fliegen Verwirrung und Unwahrheiten wie ein Schwarm Wespen hoch und stechen ihn ins Gesicht. Lassen Sie ihn den Deckel allmählich öffnen.</w:t>
      </w:r>
    </w:p>
    <w:p>
      <w:pPr>
        <w:pStyle w:val="Normal"/>
        <w:rPr/>
      </w:pPr>
      <w:r>
        <w:rPr/>
        <w:t>Wenn Sie z.B. den Zustand ,,Clear" oder ein anderes Thema, das zu akzeptieren jemand noch nicht bereit ist, erwähnen würden, dann öffnen Sie das Buch Scientology Null zu schnell. Es ist einfach eine Frage der Abstufung, was Sie enthüllen oder worauf Sie hinweisen. Das ist die Stufe der Beobachtung. ,,Alles ist ganz schlecht! Alles ist furchtbar, alles geht in die Brüche. Es gibt nirgendwo einen guten Menschen und nichts als verkehrte Situationen." Dies könnte plausibel sein - es könnte sogar den Tatsachen entsprechen; aber würde jemand das aussprechen, so hielte man ihn für verrückt. Das ist zuviel Scientology Null - etwa so, wie wenn Sie jemandem eine ganze Flasche Hustenmedizin auf einmal eingeben würden. Und es ist die falsche Darstellungsart. Es ist zu übertrieben, zu vage, offensichtlich voller Vorurteile, unklar, nicht überzeugend.</w:t>
      </w:r>
    </w:p>
    <w:p>
      <w:pPr>
        <w:pStyle w:val="Normal"/>
        <w:rPr/>
      </w:pPr>
      <w:r>
        <w:rPr/>
        <w:t>Nehmen wir eine typisch englische Art des Herangehens: ,,Möglicherweise könnte eine Regierung nicht die perfekte Lösung sein." Dies wäre vielleicht eine zu kleine Dosis.</w:t>
      </w:r>
    </w:p>
    <w:p>
      <w:pPr>
        <w:pStyle w:val="Normal"/>
        <w:rPr/>
      </w:pPr>
      <w:r>
        <w:rPr/>
        <w:t>In Scientology Null wollen Sie lediglich die Leute dazu bringen, sich darüber bewusst zu werden, wo das Problem liegt. Sie sollten jedoch nicht behaupten, es gäbe nur Probleme und keine Lösungen.</w:t>
      </w:r>
    </w:p>
    <w:p>
      <w:pPr>
        <w:pStyle w:val="Normal"/>
        <w:rPr/>
      </w:pPr>
      <w:r>
        <w:rPr/>
        <w:t>Die Leute versuchen nicht, etwas zu lösen oder etwas zu unternehmen, wenn sie der Meinung sind, es sei schon alles geregelt. Sie werden feststellen, dass die Selbstgefälligkeit der Welt eines der grundlegenden Dinge ist, die sie so prächtig aberriert hält. ,,Die Regierung hat alles geregelt." Die Tatsache, dass irgendein Amt so etwas verlautbart, bestimmt sofort, dass es irgendwie sinnvoll sein muss. Hier zeigt sich dieser unglaubliche Nachsichtigkeitsfaktor, der uns in den Wahnsinn treibt. Und wenn man 95% Ihres Gehaltes an Steuern will - nun, es wird schon einen guten Grund dafür geben.</w:t>
      </w:r>
    </w:p>
    <w:p>
      <w:pPr>
        <w:pStyle w:val="Normal"/>
        <w:rPr/>
      </w:pPr>
      <w:r>
        <w:rPr/>
        <w:t>Man könnte sagen, dass das letzte stabile Datum (irgend etwas, das als eine bekannte und sichere Sache ausgewählt wird, um andere Daten darauf zu beziehen und auszurichten. Ein stabiles Datum kann wahr sein oder auch nicht), das jemand annimmt, im Ertragen eines furchtbaren Zustandes besteht. Er sagt, es sei vernünftig oder hätte schon seinen Grund, und deshalb sei es wohl irgendwie in Ordnung. Das hält es ihm als Problem vom Hals.</w:t>
      </w:r>
    </w:p>
    <w:p>
      <w:pPr>
        <w:pStyle w:val="Normal"/>
        <w:rPr/>
      </w:pPr>
      <w:r>
        <w:rPr/>
        <w:t>Aber Sie als ein etwas unternehmungslustigeres Wesen heben immer den Deckel von Dingen hoch. Sie sagen sich, dass es ,,vielleicht nicht ganz in Ordnung ist". Sie sehen in die Sache hinein und stellen nicht nur fest, dass sie nicht in Ordnung ist, sondern finden auch noch heraus, dass ein schrecklicher Schwindel damit verbunden ist. Scientology Null befasst sich einfach mit dem Ausmass an vorhandenem Chaos. Hier sind einige typische Fragen:</w:t>
      </w:r>
    </w:p>
    <w:p>
      <w:pPr>
        <w:pStyle w:val="Normal"/>
        <w:rPr/>
      </w:pPr>
      <w:r>
        <w:rPr/>
        <w:t>,,Lässt es sich mit Ihrer Familie schwer auskommen?"</w:t>
      </w:r>
    </w:p>
    <w:p>
      <w:pPr>
        <w:pStyle w:val="Normal"/>
        <w:rPr/>
      </w:pPr>
      <w:r>
        <w:rPr/>
        <w:t>,,Finden Sie es zu Hause laut?"</w:t>
      </w:r>
    </w:p>
    <w:p>
      <w:pPr>
        <w:pStyle w:val="Normal"/>
        <w:rPr/>
      </w:pPr>
      <w:r>
        <w:rPr/>
        <w:t>,,Machen Sie sich Sorgen um Ihre Stelle?</w:t>
      </w:r>
    </w:p>
    <w:p>
      <w:pPr>
        <w:pStyle w:val="Normal"/>
        <w:rPr/>
      </w:pPr>
      <w:r>
        <w:rPr/>
        <w:t>,,Gibt es einen Teil des Lebens, über den Sie sich ängstigen?</w:t>
      </w:r>
    </w:p>
    <w:p>
      <w:pPr>
        <w:pStyle w:val="Normal"/>
        <w:rPr/>
      </w:pPr>
      <w:r>
        <w:rPr/>
        <w:t>Durch diese Fragen erkennt jemand die Möglichkeit, dass sein Leben besser sein und der Zustand verbessert werden könnte. Und das ist die einzige therapeutische Wirkung von Scientology Null: Hoffnung.</w:t>
      </w:r>
    </w:p>
    <w:p>
      <w:pPr>
        <w:pStyle w:val="Normal"/>
        <w:rPr/>
      </w:pPr>
      <w:r>
        <w:rPr/>
        <w:t>Die unterste Stufe der geistigen Beratung liegt darin, jemandem etwas Hoffnung zu geben. Die markanteste Ausserung zur Zusammenfassung dieser Stufe lautet: ,,Es gibt ein Problem." Und der stärkste Prozess, der darauf angewandt wird, lautet: ,,Vielleicht kann etwas dagegen getan werden." Scientology Null ist einfach ein Blick auf die Welt, so wie sie existiert. Wenn wir keine Stufe der Scientology hätten, die der ,,Is-ness" des Daseins - d.h. den Zuständen und Problemen der Gesellschaft - irgendwie Aufmerksamkeit widmen würde, hätten wir keinen Bereich, um einfach nur die Gesellschaft selbst zu studieren, und wir würden einfach weiterhin das Problem der Gesellschaft zu lösen versuchen, ohne sie uns jemals angesehen zu haben. Damit ist dies die Stufe der Untersuchung.</w:t>
      </w:r>
    </w:p>
    <w:p>
      <w:pPr>
        <w:pStyle w:val="Normal"/>
        <w:rPr/>
      </w:pPr>
      <w:r>
        <w:rPr/>
        <w:t>Wenn Sie jetzt behaupten, alles sei durch und durch schlecht und tatsächlich könne niemand irgendwo etwas Gutes finden, dann gehen Sie mit Scientology Null sofort fehl, weil Sie einfach den folgenden Prozess auslassen:</w:t>
      </w:r>
    </w:p>
    <w:p>
      <w:pPr>
        <w:pStyle w:val="Normal"/>
        <w:rPr/>
      </w:pPr>
      <w:r>
        <w:rPr/>
        <w:t>,,Nun, vielleicht wird alles gut werden" oder</w:t>
      </w:r>
    </w:p>
    <w:p>
      <w:pPr>
        <w:pStyle w:val="Normal"/>
        <w:rPr/>
      </w:pPr>
      <w:r>
        <w:rPr/>
        <w:t>,,Wenn sich alle eifrig bemühten, könnten sie vielleicht etwas dagegen unternehmen" oder</w:t>
      </w:r>
    </w:p>
    <w:p>
      <w:pPr>
        <w:pStyle w:val="Normal"/>
        <w:rPr/>
      </w:pPr>
      <w:r>
        <w:rPr/>
        <w:t>,,Wenn wir diese Situation gründlich genug studierten und etwas darüber lernen würden, müsste es vielleicht nicht so sein."</w:t>
      </w:r>
    </w:p>
    <w:p>
      <w:pPr>
        <w:pStyle w:val="Normal"/>
        <w:rPr/>
      </w:pPr>
      <w:r>
        <w:rPr/>
        <w:t>Das ist das Mindeste, was Sie sagen können.</w:t>
      </w:r>
    </w:p>
    <w:p>
      <w:pPr>
        <w:pStyle w:val="Normal"/>
        <w:rPr/>
      </w:pPr>
      <w:r>
        <w:rPr/>
        <w:t>Wenn Sie die Leute nicht überwältigen, ihnen nur ein kleines bisschen Hoffnung machen und nicht in allzu grosse Begeisterung ausbrechen, werden Sie feststellen, dass dies für die Öffentlichkeit sehr akzeptabel ist. Versprechen Sie ihnen nicht das Blaue vom Himmel herunter, weil das nicht nötig ist und im Rahmen ihrer Realität nicht akzeptabel ist.</w:t>
      </w:r>
    </w:p>
    <w:p>
      <w:pPr>
        <w:pStyle w:val="Normal"/>
        <w:rPr/>
      </w:pPr>
      <w:r>
        <w:rPr/>
        <w:t>Jemand, dessen Rückgrat die Form einer Brezel hat, kommt zu Ihnen. Sie sagen ihm: ,,Ihre Schwierigkeit liegt möglicherweise darin, dass Sie über etwas sehr besorgt sind." Sie lassen ihn etwas Scientology Null darauf anwenden.</w:t>
      </w:r>
    </w:p>
    <w:p>
      <w:pPr>
        <w:pStyle w:val="Normal"/>
        <w:rPr/>
      </w:pPr>
      <w:r>
        <w:rPr/>
        <w:t>Er antwortet Ihnen: ,,Da haben Sie verdammt recht, ich bin über etwas besorgt. Mein Rückgrat. Ich leide die ganze Zeit Höllenqualen."</w:t>
      </w:r>
    </w:p>
    <w:p>
      <w:pPr>
        <w:pStyle w:val="Normal"/>
        <w:rPr/>
      </w:pPr>
      <w:r>
        <w:rPr/>
        <w:t>Setzen Sie die Stufe aber nicht zu hoch an; in seiner Realität hat er sonst einen zu steilen Berg zum Erklimmen vor sich. Hören Sie weiter zu, während er Ihnen seine ganzen Probleme erzählt. Dann wählen Sie eines der nebensächlicheren Dinge aus, die er Ihnen genannt hat, weil er Ihnen bei den schwerwiegenden nicht glauben wird. Er erzählt Ihnen z. B.' er könne nachts nicht schlafen.</w:t>
      </w:r>
    </w:p>
    <w:p>
      <w:pPr>
        <w:pStyle w:val="Normal"/>
        <w:rPr/>
      </w:pPr>
      <w:r>
        <w:rPr/>
        <w:t>Sie sagen ihm: ,,Nun, vielleicht können wir etwas für Sie tun, so dass Sie nachts besser schlafen können."</w:t>
      </w:r>
    </w:p>
    <w:p>
      <w:pPr>
        <w:pStyle w:val="Normal"/>
        <w:rPr/>
      </w:pPr>
      <w:r>
        <w:rPr/>
        <w:t>Das lässt sich schon viel eher akzeptieren. Jetzt hat er ein Ziel. Er erwartet von Ihnen nicht, dass Sie sein Rückgrat ,,entbrezeln". Aber er wird damit vorankommen, da Sie seinen versteckten Standard (ein Problem, von dem jemand denkt, es müsse erst gelöst werden, ehe man sehen kann, dass die geistige Beratung funktioniert hat) durch einen kleinen neuen Standard umgangen haben. Er beginnt, Fortschritte zu erzielen und schläft nachts etwas besser.</w:t>
      </w:r>
    </w:p>
    <w:p>
      <w:pPr>
        <w:pStyle w:val="Normal"/>
        <w:rPr/>
      </w:pPr>
      <w:r>
        <w:rPr/>
        <w:t>Ein falscher Ansatz wäre: ,,Wir werden Sie 1,98 m gross machen und Sie wie 16 aussehen lassen, und alle Mädchen werden Ihnen nachpfeifen, wenn Sie die Strasse hinuntergehen."</w:t>
      </w:r>
    </w:p>
    <w:p>
      <w:pPr>
        <w:pStyle w:val="Normal"/>
        <w:rPr/>
      </w:pPr>
      <w:r>
        <w:rPr/>
        <w:t>Das kann dieser Mensch nicht akzeptieren. Es ist zu viel. Er hat bereits gelernt, mit seinem Handikap zu leben; es enthält bereits eine Methode, die Leute ins Unrecht zu setzen. Versuchen Sie, es ihm direkt wegzunehmen, oder geben Sie ihm diese Absicht zu verstehen, so wird er es nicht loslassen; er wird Sie lediglich ins Unrecht setzen.</w:t>
      </w:r>
    </w:p>
    <w:p>
      <w:pPr>
        <w:pStyle w:val="Normal"/>
        <w:rPr/>
      </w:pPr>
      <w:r>
        <w:rPr/>
        <w:t>Daher müssen Sie nur das winzigste, kleinste Problem, das er erwähnt, herausgreifen und ihm darin etwas Hoffnung geben. Sie arbeiten hier auf einem Gradienten des Konfrontiervermögens. Diese Person könnte es vielleicht konfrontieren, einen ausreichenden Teil ihrer Bemühungen, andere ins Unrecht zu setzen, aufzugeben, um nachts etwas besser schlafen zu können. Letzten Endes wollte sie ja gar nicht, dass auch ihr Schlaf gestört wird. Sie will nur tagsüber mit den Leuten abrechnen.</w:t>
      </w:r>
    </w:p>
    <w:p>
      <w:pPr>
        <w:pStyle w:val="Normal"/>
        <w:rPr/>
      </w:pPr>
      <w:r>
        <w:rPr/>
        <w:t>In einem grösseren Massstab gesehen könnte jemand fragen: ,,Was sollen wir hinsichtlich der Regierung unternehmen?</w:t>
      </w:r>
    </w:p>
    <w:p>
      <w:pPr>
        <w:pStyle w:val="Normal"/>
        <w:rPr/>
      </w:pPr>
      <w:r>
        <w:rPr/>
        <w:t>Sie geben ihm zur Antwort, dass man vielleicht die Politiker dazu bewegen könnte, im Fernsehen weniger zu sprechen.</w:t>
      </w:r>
    </w:p>
    <w:p>
      <w:pPr>
        <w:pStyle w:val="Normal"/>
        <w:rPr/>
      </w:pPr>
      <w:r>
        <w:rPr/>
        <w:t>Mit diesem stufenweisen Ansatz könnten Sie wahrscheinlich eine recht ansehnliche Vereinigung organisieren, in der die Leute eifrig Briefe schreiben, ihren Abgeordneten besuchen und sich dabei grossartig fühlen. Sie wollen lediglich die Zeit begrenzen, die Politiker im Rundfunk oder im Fernsehen zur Verfügung haben.</w:t>
      </w:r>
    </w:p>
    <w:p>
      <w:pPr>
        <w:pStyle w:val="Normal"/>
        <w:rPr/>
      </w:pPr>
      <w:r>
        <w:rPr/>
        <w:t>Wenn es um die Entscheidung geht, was konfrontierbar ist, muss man abwägen, was zuwenig und was zuviel ist. In Scientology Null müssen Sie sich nach der Einschätzung dessen richten, was für die Person akzeptabel und konfrontierbar ist.</w:t>
      </w:r>
    </w:p>
    <w:p>
      <w:pPr>
        <w:pStyle w:val="Normal"/>
        <w:rPr/>
      </w:pPr>
      <w:r>
        <w:rPr/>
        <w:t>Dies wäre für einen Ehrenamtlichen Geistlichen eine perfekte Regel. Sie besuchen z. B. Frau Balbini in einer Mietskaserne, wo alles kreischt und schreit, auf zwei Treppenabsätzen drei Balgereien im Gange sind und die Babies die Treppe hinunterfallen. Frau Balbini hat schrecklich viele Probleme, mit denen sie Sie bombardiert. Ihr Mann ist dauernd betrunken, die Möbel gehen kaputt, Dinge werden gestohlen, die Miete ist überfällig. Der Ehrenamtliche Geistliche muss sich immer die Frage stellen, was er überhaupt zu tun versucht. Versucht er, jemanden mit seiner Umwelt glücklicher zu machen oder zu veranlassen, dass etwas getan wird, dann richtet er seine Handlungen entsprechend aus. Er lässt die Person, die er zur Ausführung der Handlung bewegen will, etwas tun, was sie konfrontieren kann. Es funktioniert phantastisch, so simpel es auch klingen mag. Unter all ihren Problemen erwähnt Frau Balbini, dass sie die Wohnung einfach nicht sauber halten kann.</w:t>
      </w:r>
    </w:p>
    <w:p>
      <w:pPr>
        <w:pStyle w:val="Normal"/>
        <w:rPr/>
      </w:pPr>
      <w:r>
        <w:rPr/>
        <w:t>Als Ehrenamtlicher Geistlicher sehen Sie sich nach etwas um, was die Frau tun könnte. Während Ihrer Unterhaltung bemerken Sie, dass sie einen Aschenbecher für Ihre Zigarette ausgeleert hat. Sie könnte imstande sein, die Aschenbecher leer zu halten. Sie raten ihr, schrittweise zu beginnen und so die Wohnung sauber zu bekommen: ,,Sie könnten doch die Aschenbecher leer halten, nicht wahr?"</w:t>
      </w:r>
    </w:p>
    <w:p>
      <w:pPr>
        <w:pStyle w:val="Normal"/>
        <w:rPr/>
      </w:pPr>
      <w:r>
        <w:rPr/>
        <w:t>Sie wird Sie vielleicht stark kritisieren, aber wenn Sie gehen, wird sie in der Wohnung umhergehen und die Aschenbecher leeren. Und plötzlich könnte eine phantastische Hoffnung in ihr wiedererwachen. Da bei ihr der Gedanke angekommen ist, dass sich etwas tun lässt, wird ihr vielleicht als nächstes schon der Gedanke kommen, sie könne etwas unternehmen, um ihren Mann vom Trinken abzubringen.</w:t>
      </w:r>
    </w:p>
    <w:p>
      <w:pPr>
        <w:pStyle w:val="Normal"/>
        <w:rPr/>
      </w:pPr>
      <w:r>
        <w:rPr/>
        <w:t>Die erste Stufe der Hoffnung ist, dass sich etwas dagegen tun lässt. Die zweite Stufe ist, dass man es selbst tun kann.</w:t>
      </w:r>
    </w:p>
    <w:p>
      <w:pPr>
        <w:pStyle w:val="Normal"/>
        <w:rPr/>
      </w:pPr>
      <w:r>
        <w:rPr/>
        <w:t>Dies ist nicht die durchschnittliche Erfahrung des ,,Sozialarbeiters", was zeigt, wie sehr diese Technik fehlt. Leute, die ,,in Sozialarbeit ausgebildet sind", beklagen sich darüber, dass sie niemanden dazu bringen können, in irgendeiner Sache überhaupt etwas zu tun. Weil einer ganzen Gesellschaft dieses Wissen fehlt, fällt sie dem totalen Sozialismus und totaler Armut anheim. Und das zeigt, wie wichtig dieses zugrundeliegende Wissen ist. Sozialarbeiter geben einer Person nie etwas zu tun, was sie tun kann. Sie machen es nicht so, dass sie die mit der Situation verknüpften Probleme abschätzen und dann eine konfrontierbare Lösung für diejenigen Probleme anbieten, gegen die die Person etwas unternehmen kann.</w:t>
      </w:r>
    </w:p>
    <w:p>
      <w:pPr>
        <w:pStyle w:val="Normal"/>
        <w:rPr/>
      </w:pPr>
      <w:r>
        <w:rPr/>
        <w:t>Gelegentlich wird ein Sozialarbeiter zufällig auf dieses Wissen gestossen sein und es verwenden; solche Leute sind aber selten. Im grossen und ganzen sind die Sozialarbeiter schrecklich erfolglos.</w:t>
      </w:r>
    </w:p>
    <w:p>
      <w:pPr>
        <w:pStyle w:val="Normal"/>
        <w:rPr/>
      </w:pPr>
      <w:r>
        <w:rPr/>
        <w:t>Der durchschnittliche Sozialarbeiter würde Frau Balbini sagen:</w:t>
      </w:r>
    </w:p>
    <w:p>
      <w:pPr>
        <w:pStyle w:val="Normal"/>
        <w:rPr/>
      </w:pPr>
      <w:r>
        <w:rPr/>
        <w:t>,,Was Sie tun sollten, Frau Balbini, ist, die ganze Wohnung von oben bis unten sauber zu machen - schliesslich haben wir Ihnen Seife gegeben. Und waschen Sie Ihre Kinder und ziehen Sie ihnen die hübschen neuen Schürzen an, die wir Ihnen geschickt haben. Und jetzt werde ich noch mit Ihrem Mann über das Trinken sprechen."</w:t>
      </w:r>
    </w:p>
    <w:p>
      <w:pPr>
        <w:pStyle w:val="Normal"/>
        <w:rPr/>
      </w:pPr>
      <w:r>
        <w:rPr/>
        <w:t>An diesem letzten Punkt trennen sich die Wege von Frau Balbini und dem Sozialarbeiter auf das heftigste. Selbst wenn Frau Balbini ihre ganze Wohnung geschrubbt hätte, selbst wenn sie ihre Kinder in saubere Kleider gesteckt hätte, der Sozialarbeiter hätte ihr doch etwas gesagt, von dem sie aus Erfahrung weiss, dass es unmöglich ist: niemand kann mit ihrem Mann über das Trinken sprechen. Der Sozialarbeiter ist frontal mit Frau Balbinis stabilem Datum zusammengestossen.</w:t>
      </w:r>
    </w:p>
    <w:p>
      <w:pPr>
        <w:pStyle w:val="Normal"/>
        <w:rPr/>
      </w:pPr>
      <w:r>
        <w:rPr/>
        <w:t>Jemand erzählt Ihnen: ,,Ich habe schreckliche Schwierigkeiten mit meinem Geschäft. Meine Sekretärin ist dauernd betrunken, und die Arbeiter wollen nicht arbeiten. Die Polizei läuft dauernd mit dreckigen Stiefeln durch das Büro." Sie hören nur einer Art Circuit zu (Circuit [,,Schaltkreis"J: ein Teil des reaktiven Minds einer Person, welcher so auftritt, als ob er jemand anderer oder etwas anderes wäre als diese Person, und der entweder zu ihr spricht oder aus eigenem Antrieb etwas tut; er kann sogar, wenn er stark genug ist, die Führung einer Person übernehmen, während er arbeitet), deshalb können Sie ihm sagen, wo das Problem liegt. Es spielt keine Rolle, ob Sie das Problem von ihm erfahren oder ob Sie es vorbringen.</w:t>
      </w:r>
    </w:p>
    <w:p>
      <w:pPr>
        <w:pStyle w:val="Normal"/>
        <w:rPr/>
      </w:pPr>
      <w:r>
        <w:rPr/>
        <w:t>Es wird übrigens sehr oft vorkommen, dass jemand auf Sie wütend wird. Auf niemand anderen in der ganzen Welt würde er wütend werden - doch auf Sie wird er wütend. Als Ehrenamtlicher Geistlicher sind Sie sein bester Freund. Er kann es konfrontieren, auf Sie wütend zu werden. Er würde sich in rasendem Zorn gegenüber der restlichen Welt befinden, wenn er es nur konfrontieren könnte; er kann es aber nicht, also wird er wütend auf Sie. Es ist ungefährlich für ihn, vor allem, wenn Sie durch einen Ethik-Kodex gebunden sind: Sie können nicht ihrerseits in Wut ausbrechen.</w:t>
      </w:r>
    </w:p>
    <w:p>
      <w:pPr>
        <w:pStyle w:val="Normal"/>
        <w:rPr/>
      </w:pPr>
      <w:r>
        <w:rPr/>
        <w:t>So ein kleiner Duckmäuser, der draussen auf der Strasse niemals auch nur einen Pieps von sich gibt, kommt in eine Versammlung, wird sich bewusst, dass er unter Freunden ist, und wagt es, auf diese wütend zu werden. Ich würde ihm etwas anderes suchen, worauf er wütend werden könnte.</w:t>
      </w:r>
    </w:p>
    <w:p>
      <w:pPr>
        <w:pStyle w:val="Normal"/>
        <w:rPr/>
      </w:pPr>
      <w:r>
        <w:rPr/>
        <w:t>Hier haben Sie den Scientology-Null-Aspekt des Daseins: Sie sprechen mit den Leuten nicht über Probleme, die für sie überhaupt nicht real sind, von denen sie wissen, dass sie nichts dagegen tun können, und erwarten dann, dass sie in wilde Begeisterung darüber geraten, überhaupt irgend etwas zu unternehmen. Selbst wenn die Polizei direkt draussen vor der Tür Aufständische mit Maschinengewehren niederschiesst oder Aufständische das Regierungsgebäude niederreissen' wird ein grosser Teil der Bevölkerung inmitten dieses ganzen Wirrwarrs ganz ruhig dasitzen, in dem Bewusstsein, dass die dafür Zuständigen die Sache unter Kontrolle haben. Etwas mit eigenen Augen zu sehen bedeutet gar nichts für sie. Das zerstört ein beliebtes stabiles Datum, nämlich, dass jemand etwas glaubt, wenn er es mit eigenen Augen sieht.</w:t>
      </w:r>
    </w:p>
    <w:p>
      <w:pPr>
        <w:pStyle w:val="Normal"/>
        <w:rPr/>
      </w:pPr>
      <w:r>
        <w:rPr/>
        <w:t>Das ist weit verbreitet. Sie kennen sicher viele Beispiele, wo jemand seinen eigenen Augen nicht traut. Tatsächlich machen diese Beispiele wahrscheinlich mehr als 50% aller Fälle aus; verlassen Sie sich also niemals auf dieses ,,stabile Datum". Es hat nicht einmal viel Sinn, besonders gut zu sein, nur um den Leuten zu beweisen, dass man gut ist, denn, wenn sie behaupten, man sei schlecht, sind sie nicht imstande, kraft Beobachtung zu entscheiden, wann man gut ist. Eltern sind in dieser Hinsicht nur allzu bekannt.</w:t>
      </w:r>
    </w:p>
    <w:p>
      <w:pPr>
        <w:pStyle w:val="Normal"/>
        <w:rPr/>
      </w:pPr>
      <w:r>
        <w:rPr/>
        <w:t>Manchmal erreicht ein Sohn das Alter von vierzig Jahren, und sein Vater kennt ihn immer noch nicht. Er hat irgendwo ein theoretisches Symbol, das er seinen Sohn nennt. Söhne verhalten sich auf eine bestimmte Weise; daher verhält sich sein Sohn in dieser Weise. Der Vater wird sogar eine vollständige, falsche Vergangenheit und eine Reihe falscher Erlebnisse erfinden, um das Bild, das er sich gemacht hat, zu erklären. Ein Kind wird häufig durch solche Unwirklichkeit verwirrt.</w:t>
      </w:r>
    </w:p>
    <w:p>
      <w:pPr>
        <w:pStyle w:val="Normal"/>
        <w:rPr/>
      </w:pPr>
      <w:r>
        <w:rPr/>
        <w:t>So manches Kind wird ständig wegen etwas zur Rechenschaft gezogen, was es gar nicht getan hat. Es gerat in einen Zustand der Verwirrung, weil es Dinge tut, für die es zur Rechenschaft gezogen werden sollte, die aber nie jemand sieht. Dies stimmt nicht mit seiner Realität überein.</w:t>
      </w:r>
    </w:p>
    <w:p>
      <w:pPr>
        <w:pStyle w:val="Normal"/>
        <w:rPr/>
      </w:pPr>
      <w:r>
        <w:rPr/>
        <w:t>Wenn so etwas auftritt, ist das Beobachtungsvermögen abhanden gekommen. Das einfachste, was man in dieser Richtung übermitteln kann, ist eine Idee. Aber die Idee darf das Konfrontiervermögen oder Konfrontierpotential der Person, der sie übermittelt wird, nicht verletzen. Zeigt man in Scientology Null einer Person ein Problem oder eine Lösung, so darf deshalb weder Problem noch Lösung die Realität der Person übersteigen.</w:t>
      </w:r>
    </w:p>
    <w:p>
      <w:pPr>
        <w:pStyle w:val="Normal"/>
        <w:rPr/>
      </w:pPr>
      <w:r>
        <w:rPr/>
        <w:t>Der Oberst in der Armee wundert sich darüber, wie die anderen Burschen so in den Strassen und Quartieren ihrer Kompanie aufgehen können und nur in ihren winzig kleinen Bereichen tätig werden. Sie selbst werden sich wahrscheinlich gelegentlich schon gewundert haben, wie jemand den ganzen Tag lang in einer Werkstatt an der Drehbank arbeiten kann, ohne jemals diesen Platz oder diesen Bereich zu verlassen.</w:t>
      </w:r>
    </w:p>
    <w:p>
      <w:pPr>
        <w:pStyle w:val="Normal"/>
        <w:rPr/>
      </w:pPr>
      <w:r>
        <w:rPr/>
        <w:t>Das Potential dieser Person, Probleme zu konfrontieren, erstreckt sich auf die Probleme dieses kleinen Drehbankplatzes. Und ihre Fähigkeit, Lösungen zu konfrontieren, bezieht sich auf Lösungen an diesem einen Platz. Aus diesem Grund bezeichnen wir diese Person als effektiven Handwerker in dieser Tätigkeit.</w:t>
      </w:r>
    </w:p>
    <w:p>
      <w:pPr>
        <w:pStyle w:val="Normal"/>
        <w:rPr/>
      </w:pPr>
      <w:r>
        <w:rPr/>
        <w:t>Wenn sich seine Fähigkeit, Probleme zu konfrontieren, schliesslich auf den gesamten Bereich der Kaserne ausweitet und er wirklich die Probleme der Kaserne - nlcht Probleme, die er sich ausdenkt - konfrontiert und wenn er Lösungen konfrontieren kann, die tatsächliche und reale Lösungen dieser Probleme sind, dann haben Sie nicht mehr jemanden vor sich, der an einer Drehbank arbeitet, sondern einen Oberst.</w:t>
      </w:r>
    </w:p>
    <w:p>
      <w:pPr>
        <w:pStyle w:val="Normal"/>
        <w:rPr/>
      </w:pPr>
      <w:r>
        <w:rPr/>
        <w:t>Ein einfacher Soldat mit einem guten Konfrontierpotential wird eine recht ansehnliche Clique um sich haben, wenn er den anderen in seiner Umgebung die Dinge zeigt, die falsch sind, und Lösungen dafür angibt.</w:t>
      </w:r>
    </w:p>
    <w:p>
      <w:pPr>
        <w:pStyle w:val="Normal"/>
        <w:rPr/>
      </w:pPr>
      <w:r>
        <w:rPr/>
        <w:t>Interessanterweise sind diese Lösungen gewöhnlich realistischer als die Entscheidungen von oben.</w:t>
      </w:r>
    </w:p>
    <w:p>
      <w:pPr>
        <w:pStyle w:val="Normal"/>
        <w:rPr/>
      </w:pPr>
      <w:r>
        <w:rPr/>
        <w:t>Wenn Sie damit beginnen würden, sich auf den unteren Rangstufen umzuhören und die geflüsterten Probleme in der Kaserne und deren Lösungen aufzugreifen, würden Sie im allgemeinen feststellen, dass dies die wirklichen Lösungen sind. Aber auf der Ebene des Führungsstabes heisst es: ,,Die ungeheuren Schwierigkeiten, die zu überwinden sind, um diese Situation zu meistern, sind für einen nicht unterrichteten Beobachter nur sehr schwer zu erkennen. General Schmidt hier hat es sehr schwer, seine Position in der Rangordnung im Verteidigungsministerium zu halten. Und das ist wirklich das Hauptproblem dieser Kaserne, weil wir einfach einen besseren Eindruck machen müssen."</w:t>
      </w:r>
    </w:p>
    <w:p>
      <w:pPr>
        <w:pStyle w:val="Normal"/>
        <w:rPr/>
      </w:pPr>
      <w:r>
        <w:rPr/>
        <w:t>Bis zu diesem Punkt dachten Sie, das Problem wäre eine Frage der Moral und der Abwasserkanäle. Jetzt stellen Sie fest, dass es sehr kompliziert ist. Und wenn Sie dieser Art Einstellung eine kurze Weile zugehört haben, werden Sie absolut überwältigt.</w:t>
      </w:r>
    </w:p>
    <w:p>
      <w:pPr>
        <w:pStyle w:val="Normal"/>
        <w:rPr/>
      </w:pPr>
      <w:r>
        <w:rPr/>
        <w:t>Wenn Sie sich heute in den Pressebüros der nationalen Verwaltungszentren umhören würden, welches die Probleme der Welt ,,wirklich" sind, würden Ihnen wahrscheinlich fast die Augen aus dem Kopf fallen. Scientology Null ist diesen Leuten in höchstem Grade abhanden gekommen, weil sie nicht imstande sind zu beobachten. Manchmal ist diese Unfähigkeit zur Beobachtung ganz konkret vorhanden: man kann sich nicht selbst an Ort und Stelle begeben und sich die Sache anschauen. Aber das heisst nicht, dass man diesen Bereich nicht auf eine zuverlässige Weise beobachten lassen kann. Beispielsweise wird nur allzu oft jemand beschuldigt, eine schlechte Arbeit zu leisten, und es wird gesagt, man solle ihn entlassen. Eine Führungskraft muss auf höherer Ebene irgendeine Entscheidung für die Firmenleitung treffen. Solange das Schicksal einer jeden Person von dieser besonderen Handlungsebene abhängt und die Führungskraft nicht beobachtet, was wirklich geschah, ist Gerechtigkeit oder persönliche Sicherheit nicht möglich. Wenn Sie überhaupt Gerechtigkeit erreichen wollen, dann müssen Sie die Situation so intelligent und so vorurteilsfrei wie irgend möglich beobachten lassen.</w:t>
      </w:r>
    </w:p>
    <w:p>
      <w:pPr>
        <w:pStyle w:val="Normal"/>
        <w:rPr/>
      </w:pPr>
      <w:r>
        <w:rPr/>
        <w:t>Sie hören Leute sagen, jemand hätte schlechte Arbeit geleistet. Andere sagen, das sei nicht wahr. Sie gehen schliesslich der Sache nach und erfahren, dass der Kunde an diesem Morgen einen Kater hatte oder irgendein anderer Faktor mit im Spiel war, den sehr häufig niemand vermutet hat. Eine Person auf Führungsebene hat weder die Zeit noch die Möglichkeit, die Sache zu beobachten, um sie zu regeln; deshalb tut sie gut daran, sie durch Leute regeln zu lassen, die die Situation beobachten können, und sich dann nach dem zu richten, was diese beobachtet haben. Darin liegt die Lösung für ihr Dilemma.</w:t>
      </w:r>
    </w:p>
    <w:p>
      <w:pPr>
        <w:pStyle w:val="Normal"/>
        <w:rPr/>
      </w:pPr>
      <w:r>
        <w:rPr/>
        <w:t>Wenn eine Gruppe irgendwie optimal arbeiten soll, müssen Sie das Nichtbeobachten daraus entfernen und dafür sorgen, dass allgemeine Behauptungen nicht mehr an die Stelle von Beurteilung treten. Doch Sie können diese nicht vollständig überall und aus jeder Situation beseitigen, da allein diese Aktion des Beseitigens so kompliziert werden würde, dass Sie jetzt neue Komplikationen zu beobachten hätten. Sie können sich jedoch dem Ideal ein grosses Stück nähern.</w:t>
      </w:r>
    </w:p>
    <w:p>
      <w:pPr>
        <w:pStyle w:val="Normal"/>
        <w:rPr/>
      </w:pPr>
      <w:r>
        <w:rPr/>
        <w:t>Was ist die Situation? Welcher Teil der Situation ist potentiell konfrontierbar? Und für welchen Teil dieser Situation wird jemand etwas tun? Dann haben Sie bereits das ganze Schema ausgearbeitet, um Beobachtung und Tun in diesem Universum zu erreichen.</w:t>
      </w:r>
    </w:p>
    <w:p>
      <w:pPr>
        <w:pStyle w:val="Normal"/>
        <w:rPr/>
      </w:pPr>
      <w:r>
        <w:rPr/>
        <w:t>Für einen einzelnen stellen wir folgende Frage: Welches eine Problem aus der ganzen Summe der Probleme und Schwierigkeiten eines Menschen ist für ihn potentiell konfrontierbar? Und was könnte er bezüglich dieses einen Problems oder dieser einen Schwierigkeit unternehmen?</w:t>
      </w:r>
    </w:p>
    <w:p>
      <w:pPr>
        <w:pStyle w:val="Normal"/>
        <w:rPr/>
      </w:pPr>
      <w:r>
        <w:rPr/>
        <w:t>Sie haben eine Vorstellung davon bekommen, was jemand für seine Probleme und Schwierigkeiten hält. Daraus haben Sie das eine erhalten, das er konfrontierbar findet. Und sobald Sie herausgefunden haben, welche Schritte zur Lösung des Problems er konfrontieren könnte, bringen Sie ihn dazu, diese auszuführen. Setzen Sie sich an diesem Punkt sehr hartnäckig dafür ein, dass er diese Schritte ausführt. Sie werden jedesmal feststellen, dass Sie so Übereinstimmung mit einer grossen Affinität haben. Warum? Weil Sie ihm nichts gesagt haben, was er für falsch hält. Er weiss, dass Sie die Wahrheit sprechen, da er im Verlaufe ihrer Beratung eine Einschätzung der Situation erhält; und natürlich haben Sie es ans Tageslicht gebracht. Er wird hinsichtlich der Sache etwas unternehmen; und in diesem Masse wird er gewinnen.</w:t>
      </w:r>
    </w:p>
    <w:p>
      <w:pPr>
        <w:pStyle w:val="Normal"/>
        <w:rPr/>
      </w:pPr>
      <w:r>
        <w:rPr/>
        <w:t>Er wird dann in der Lage sein, mehr von seinen Problemen und Schwierigkeiten zu sehen und zu konfrontieren, und der Zyklus kann wiederholt werden. Eine neuerliche Überprüfung der allgemeinen Situation zeigt, dass er eine verbesserte Vorstellung darüber hat, welches seiner Probleme potentiell konfrontierbar ist. Jetzt können Sie herausfinden, was er bequem in bezug auf dieses neue Problem tun könnte. Er tut es, und das gibt ihm einen weiteren Gewinn.</w:t>
      </w:r>
    </w:p>
    <w:p>
      <w:pPr>
        <w:pStyle w:val="Normal"/>
        <w:rPr/>
      </w:pPr>
      <w:r>
        <w:rPr/>
        <w:t>Die einzige Schwierigkeit dabei ist, dass er sehr oft mit zuviel Selbstvertrauen auf der Tonskala nach oben klettert. Wie ein Baby, das eben laufen gelernt hat, rennt er mit Höchstgeschwindigkeit quer durch das Zimmer und fällt ungefähr beim dritten Schritt auf die Nase. Er kann viel zu hohe Pläne entwickeln; als geistiger Berater müssen Sie dieser Tatsache also Rechnung tragen und ihn anweisen, im Moment nicht mehr als nur das zu tun.</w:t>
      </w:r>
    </w:p>
    <w:p>
      <w:pPr>
        <w:pStyle w:val="Normal"/>
        <w:rPr/>
      </w:pPr>
      <w:r>
        <w:rPr/>
        <w:t>Das ist Rat geben; das ist soziale Beratung.</w:t>
      </w:r>
    </w:p>
    <w:p>
      <w:pPr>
        <w:pStyle w:val="Normal"/>
        <w:rPr/>
      </w:pPr>
      <w:r>
        <w:rPr/>
        <w:t>Die Leute wissen nicht, was es mit der Welt überhaupt auf sich hat. Sie wissen nicht, wie sie irgendwie weiter vorankommen sollen, sie wissen, dass sie keine Verbesserung erreichen können, dass es unmöglich ist, irgendwie besser zu werden. Sie aber können tatsächlich einer ganzen Gruppe zeigen, dass es möglich ist, sich zu verbessern.</w:t>
      </w:r>
    </w:p>
    <w:p>
      <w:pPr>
        <w:pStyle w:val="Normal"/>
        <w:rPr/>
      </w:pPr>
      <w:r>
        <w:rPr/>
        <w:t>Lassen Sie jeden einzelnen eine kurze Liste der Probleme, von denen er glaubt, sie machen sein Leben schwierig, auf ein Stück Papier schreiben. Lassen Sie ihn als nächstes aufschreiben, welches davon er seiner Meinung nach am leichtesten konfrontieren kann.</w:t>
      </w:r>
    </w:p>
    <w:p>
      <w:pPr>
        <w:pStyle w:val="Normal"/>
        <w:rPr/>
      </w:pPr>
      <w:r>
        <w:rPr/>
        <w:t>Dann lassen Sie ihn aufschreiben, was er ganz sicher für den letztgenannten Punkt tun könnte.</w:t>
      </w:r>
    </w:p>
    <w:p>
      <w:pPr>
        <w:pStyle w:val="Normal"/>
        <w:rPr/>
      </w:pPr>
      <w:r>
        <w:rPr/>
        <w:t>Darauf sagen Sie ihm: ,,Sehen Sie, was Sie zuletzt auf der Seite geschrieben haben? TUN SIE ES!"</w:t>
      </w:r>
    </w:p>
    <w:p>
      <w:pPr>
        <w:pStyle w:val="Normal"/>
        <w:rPr/>
      </w:pPr>
      <w:r>
        <w:rPr/>
        <w:t>Die Leute werden es tun, und sie werden einen Gewinn dabei haben. Damit könnten Sie Ihre Übereinstimmung mit allen Leuten, die Sie in der Sozialberatung oder sonstwie betreuen, enorm vergrössern.</w:t>
      </w:r>
    </w:p>
    <w:p>
      <w:pPr>
        <w:pStyle w:val="Normal"/>
        <w:rPr/>
      </w:pPr>
      <w:r>
        <w:rPr/>
        <w:t>Wenn Sie die Regeln, die ich Ihnen gegeben habe, befolgen, werden Sie ein sehr erfolgreicher Geistlicher sein. Ehe Sie es bemerken, werden Sie tatsächlich die volle Kontrolle über die Situation haben, denn alle Ratschläge, die Sie geben, werden befolgt. Und was hält Leute davon ab, Ratschläge zu geben? Dass der Rat, den sie geben, niemals befolgt wird. Aber wenn Sie Ihre Ratschläge in dieser Weise geben, werden sie immer befolgt werden.</w:t>
      </w:r>
    </w:p>
    <w:p>
      <w:pPr>
        <w:pStyle w:val="Normal"/>
        <w:rPr/>
      </w:pPr>
      <w:r>
        <w:rPr/>
        <w:t>Zu Scientology Null und allen seinen Problemen gehören immer zwei Aktionen: Ihr Gesichtspunkt und der Gesichtspunkt des anderen. Sie führen immer zu zwei verschiedenen Ansichten derselben Situation. Wenn Sie den anderen dazu bringen können, die Situation einzuschätzen, dann müssen Sie es selbst nur selten tun, was die bequemste Art ist, in der man es sehen kann. Betrachtet man diese beiden Aktionen, so ist es für die betreffende Person etwas wichtiger, ihre eigenen Probleme und Schwierigkeiten selbst einzuschätzen. Aber Sie sollten Ihr Talent in dieser speziellen Richtung nicht verlieren, weil sich das Leben mit sehr guter Anwendung von Scientology Null erfolgreich leben lässt. Wird Scientology Null nicht angewandt, lebt man das Leben ohne Erfolg.</w:t>
      </w:r>
    </w:p>
    <w:p>
      <w:pPr>
        <w:pStyle w:val="Normal"/>
        <w:rPr/>
      </w:pPr>
      <w:r>
        <w:rPr/>
        <w:t>Ron Hubbard</w:t>
      </w:r>
    </w:p>
    <w:p>
      <w:pPr>
        <w:pStyle w:val="Normal"/>
        <w:rPr/>
      </w:pPr>
      <w:r>
        <w:rPr/>
        <w:t>Founder</w:t>
      </w:r>
    </w:p>
    <w:p>
      <w:pPr>
        <w:pStyle w:val="Normal"/>
        <w:spacing w:before="0" w:after="120"/>
        <w:rPr>
          <w:rFonts w:eastAsia="Arial"/>
        </w:rPr>
      </w:pPr>
      <w:r>
        <w:rPr>
          <w:rFonts w:eastAsia="Arial"/>
        </w:rPr>
        <w:t xml:space="preserve"> </w:t>
      </w:r>
    </w:p>
    <w:sectPr>
      <w:headerReference w:type="default" r:id="rId2"/>
      <w:type w:val="nextPage"/>
      <w:pgSz w:w="11906" w:h="16838"/>
      <w:pgMar w:left="851" w:right="567" w:gutter="0" w:header="425"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spacing w:before="0" w:after="120"/>
      <w:jc w:val="right"/>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next w:val="Normal"/>
    <w:qFormat/>
    <w:pPr>
      <w:keepNext w:val="true"/>
      <w:pageBreakBefore/>
      <w:widowControl/>
      <w:numPr>
        <w:ilvl w:val="0"/>
        <w:numId w:val="1"/>
      </w:numPr>
      <w:bidi w:val="0"/>
      <w:spacing w:before="100" w:after="120"/>
      <w:outlineLvl w:val="0"/>
    </w:pPr>
    <w:rPr>
      <w:rFonts w:ascii="Arial" w:hAnsi="Arial" w:eastAsia="Times New Roman" w:cs="Arial"/>
      <w:b/>
      <w:color w:val="auto"/>
      <w:sz w:val="24"/>
      <w:szCs w:val="20"/>
      <w:lang w:val="de-DE" w:eastAsia="zh-CN" w:bidi="hi-IN"/>
    </w:rPr>
  </w:style>
  <w:style w:type="paragraph" w:styleId="Heading2">
    <w:name w:val="Heading 2"/>
    <w:next w:val="Normal"/>
    <w:qFormat/>
    <w:pPr>
      <w:keepNext w:val="true"/>
      <w:pageBreakBefore/>
      <w:widowControl/>
      <w:numPr>
        <w:ilvl w:val="1"/>
        <w:numId w:val="1"/>
      </w:numPr>
      <w:bidi w:val="0"/>
      <w:spacing w:before="100" w:after="120"/>
      <w:ind w:left="505" w:hanging="505"/>
      <w:outlineLvl w:val="1"/>
    </w:pPr>
    <w:rPr>
      <w:rFonts w:ascii="Arial" w:hAnsi="Arial" w:eastAsia="Times New Roman" w:cs="Arial"/>
      <w:b/>
      <w:color w:val="auto"/>
      <w:sz w:val="24"/>
      <w:szCs w:val="20"/>
      <w:lang w:val="de-DE" w:eastAsia="zh-CN" w:bidi="hi-IN"/>
    </w:rPr>
  </w:style>
  <w:style w:type="paragraph" w:styleId="Heading3">
    <w:name w:val="Heading 3"/>
    <w:next w:val="Normal"/>
    <w:qFormat/>
    <w:pPr>
      <w:keepNext w:val="true"/>
      <w:widowControl/>
      <w:numPr>
        <w:ilvl w:val="2"/>
        <w:numId w:val="1"/>
      </w:numPr>
      <w:bidi w:val="0"/>
      <w:spacing w:before="100" w:after="120"/>
      <w:ind w:left="504" w:hanging="504"/>
      <w:outlineLvl w:val="2"/>
    </w:pPr>
    <w:rPr>
      <w:rFonts w:ascii="Arial" w:hAnsi="Arial" w:eastAsia="Times New Roman" w:cs="Arial"/>
      <w:b/>
      <w:color w:val="auto"/>
      <w:sz w:val="24"/>
      <w:szCs w:val="20"/>
      <w:lang w:val="de-DE" w:eastAsia="zh-CN" w:bidi="hi-IN"/>
    </w:rPr>
  </w:style>
  <w:style w:type="paragraph" w:styleId="Heading4">
    <w:name w:val="Heading 4"/>
    <w:next w:val="Normal"/>
    <w:qFormat/>
    <w:pPr>
      <w:keepNext w:val="true"/>
      <w:widowControl/>
      <w:numPr>
        <w:ilvl w:val="3"/>
        <w:numId w:val="1"/>
      </w:numPr>
      <w:bidi w:val="0"/>
      <w:spacing w:before="100" w:after="120"/>
      <w:ind w:left="504" w:hanging="504"/>
      <w:outlineLvl w:val="3"/>
    </w:pPr>
    <w:rPr>
      <w:rFonts w:ascii="Arial" w:hAnsi="Arial" w:eastAsia="Times New Roman" w:cs="Arial"/>
      <w:caps/>
      <w:color w:val="auto"/>
      <w:sz w:val="24"/>
      <w:szCs w:val="20"/>
      <w:lang w:val="de-DE" w:eastAsia="zh-CN" w:bidi="hi-IN"/>
    </w:rPr>
  </w:style>
  <w:style w:type="paragraph" w:styleId="Heading5">
    <w:name w:val="Heading 5"/>
    <w:next w:val="Normal"/>
    <w:qFormat/>
    <w:pPr>
      <w:keepNext w:val="true"/>
      <w:widowControl/>
      <w:numPr>
        <w:ilvl w:val="4"/>
        <w:numId w:val="1"/>
      </w:numPr>
      <w:bidi w:val="0"/>
      <w:spacing w:before="100" w:after="120"/>
      <w:outlineLvl w:val="4"/>
    </w:pPr>
    <w:rPr>
      <w:rFonts w:ascii="Arial" w:hAnsi="Arial" w:eastAsia="Times New Roman" w:cs="Arial"/>
      <w:color w:val="auto"/>
      <w:sz w:val="24"/>
      <w:szCs w:val="20"/>
      <w:u w:val="single"/>
      <w:lang w:val="de-DE" w:eastAsia="zh-CN" w:bidi="hi-IN"/>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AbsatzStandardschriftart">
    <w:name w:val="Absatz-Standardschriftart"/>
    <w:qFormat/>
    <w:rPr/>
  </w:style>
  <w:style w:type="character" w:styleId="Hervorhebung">
    <w:name w:val="Hervorhebung"/>
    <w:basedOn w:val="AbsatzStandardschriftar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40:00Z</dcterms:created>
  <dc:creator>xxxxxx xxxxxxxx FMV</dc:creator>
  <dc:description/>
  <dc:language>en-US</dc:language>
  <cp:lastModifiedBy>f</cp:lastModifiedBy>
  <cp:lastPrinted>1994-05-03T20:34:00Z</cp:lastPrinted>
  <dcterms:modified xsi:type="dcterms:W3CDTF">2002-12-20T19:40:00Z</dcterms:modified>
  <cp:revision>2</cp:revision>
  <dc:subject> </dc:subject>
  <dc:title>Ohne Formatvorlagen - mit Makrosammlung</dc:title>
</cp:coreProperties>
</file>